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and  tu  étais bébé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u  ne  savais  pas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mpiler  tes  cub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  faire  des  tour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  ne  savais  pa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mmener  ton  cha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  balad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  ne  savais  pa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uter  dans  les  flaques  d’ea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  arroser  partou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  ne  savais  pas faire  flotter tes  bateau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ns  la  baignoi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Quand  tu  étais  bébé,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u  ne  savais  pas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eoir  ta  poupé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r  une  chais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  ne  savais  pa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truire  des  châteaux de  sab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ec  ton  sea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u  ne  savais  pas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ortir  ton  chien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  promena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4:29:00Z</dcterms:created>
  <dc:creator>roselyne</dc:creator>
  <dc:description/>
  <dc:language>en-US</dc:language>
  <cp:lastModifiedBy>roselyne</cp:lastModifiedBy>
  <dcterms:modified xsi:type="dcterms:W3CDTF">2004-10-17T14:37:00Z</dcterms:modified>
  <cp:revision>1</cp:revision>
  <dc:subject/>
  <dc:title>Quand  tu  étais bébé,</dc:title>
</cp:coreProperties>
</file>